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may not be used for any leagal purpouse. It is no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For that you should turn to your local astronomical observ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r is not responsible for any misjudgement you may d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The program is a challange to all knowing how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data to do a better job and relea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tab.exe is a program that calculates sunrise and set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wn and dusk and runs under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ter version will moonrise and set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tab can accept any point on the globe as input place. The arithme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an error of a couple of minutes i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for sunrise is when the suns center crosses hori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wedish definition, other countries have other defin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n and dusk is when the sun is 6 degrees below horizon o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 is only written if it exists. If the sun does not 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y, that fiel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th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(four figures) (the times are almost the same every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 to UT (hours positive to 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itude (Degrees positiv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itude (Degrees positive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the program is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TAB.TX8   This is a DOS-file that can be printed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for the specified year. Between each month, there is a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each month to be on a separate sheet when print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the file for later use, just rename it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TAB is SHAREWARE and can be distrubuted freely as long a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please send some (used)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untr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e Ly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pivagen 14 A  7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-141 56 Hudd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46-8-711 8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ake.lysell@mailbox.swipnet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