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138941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647620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