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29887132"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884577903"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349398529"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