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OS/2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upplied as is, without any warranty.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permitted under applicable law,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 and continue to use Visual Compare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 $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tney Software, Inc.  The $4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Visual Compa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Visual Compa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ee the file LICENSE.DOC for a site-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Visual Comp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Whitney Software, Inc.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Visual Compare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Visual 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CompuServe ID 70661,3463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 or 100%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S version 2.1 or later or OS/2 version 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e algorithm that has been math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n to always produce a shortest possible sequence of inse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 for the DOS version.  VCOMPP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program module for the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ends with a backslash (\) symbol,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name and optional extension)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 is appended.  This can be convenient 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d file two are in different subdirectories and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 or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 DOS version of Visual Compare can use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s of DOS and EMS memory (Lotus-Intel-Microsoft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ecification, version 3.0 or later) to store your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detects that EMS memory is present in your syst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ED command is ignored by the OS/2 version of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memory.  You may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NO if your EMS driver is not compatible with Visual Comp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ant to use EXPANDED NO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CONTROL command is ignored by the OS/2 version of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because OS/2 automatically performs "desnowing"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 or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"!!!!!  ONE START  !!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E "!!!!!  ONE END  !!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S '!!!!!  TWO START  !!!!!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E '!!!!!  TWO END  !!!!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"desnow", use a tab width of 4, and if the /C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pecified, use the given strings to delimit text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e or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 or /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  However, most of the time you will probably ru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or /S command line option is not given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Shift-Del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nsertions and deletions from the composite file.  The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write function to write the modified composite fil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 in the composite file except those that have been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ritten to disk.  When you invoke the F2 write fun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Ins and Shift-Ins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move insertions and deletions.  To use the Ins or Shift-In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remove an insertion or deletion, you must first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removed insertion or deletion (the removed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must be displayed with 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1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