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9577591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6034841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2845032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246253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4251347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8382961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