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2027827729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496727832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