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5244653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4404762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