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425968935"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730407312"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