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758768771"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95457634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629182508"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956319237"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698068334"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11222925"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59930128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350125079"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062263618"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03961207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58842279"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665001102"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2005333278"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076403255"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