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137534845"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2671287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692212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93032557"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