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7958470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7185915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9254134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549100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2647647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7492286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7523642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