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3347047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4772847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867096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238297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851516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