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45584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0873710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377354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119539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22311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4139345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105885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3025300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79374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772344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376210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8504828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026682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195338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3669471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779634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9078063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1771358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569494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745175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052729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8315857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