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5752632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890588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6708855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6329632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378148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4445208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5837490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010270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1848698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732538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8917634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6932876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203153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1980098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965182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400432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2955475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4798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914396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4546032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478585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5649765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2495177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332888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4916087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