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637679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279552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675811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8349227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8703431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32750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