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1059676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721476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1632378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