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797914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5759063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1975073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